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5431611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5681775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34729997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31065589"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574331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